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n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/ cykl 2022-2025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Badania naukowe w położnictwi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nanie podstawowej terminologii metodologicznej oraz specyfiki metodologii jako metanau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znajomienie z metodyką postępowania badawczego. Zapoznanie z podstawowymi metodami, technikami i narzędziami wykorzystywanymi w pracy badawczej w położnictw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samodzielnego projektowania i przeprowadzania badań empiry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redakcji pracy licencjackiej i korzystania z literatury nauk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ształtowanie umiejętności odpowiedzialnego prowadzenia badań zgodnych ze standardami etyczny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D.W67. D.W68. D.W6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D.U58. D.U5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sz w:val="20"/>
                <w:szCs w:val="20"/>
              </w:rPr>
              <w:t xml:space="preserve"> Punkt 1.3 ogólnych efektów uczenia się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prezentacja ustna wyników badań naukowych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5:56:00Z</dcterms:created>
  <dc:creator>Danusia</dc:creator>
  <dc:description/>
  <cp:keywords/>
  <dc:language>en-US</dc:language>
  <cp:lastModifiedBy>Katarzyna Prasoł</cp:lastModifiedBy>
  <cp:lastPrinted>2020-01-30T12:13:00Z</cp:lastPrinted>
  <dcterms:modified xsi:type="dcterms:W3CDTF">2022-04-13T11:30:00Z</dcterms:modified>
  <cp:revision>6</cp:revision>
  <dc:subject/>
  <dc:title>Karta modułu/przedmiotu</dc:title>
</cp:coreProperties>
</file>